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高等学校中级专业技术职务（教师系列）报送材料清单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部门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 姓名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 申报职务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536"/>
        <w:gridCol w:w="879"/>
        <w:gridCol w:w="2835"/>
      </w:tblGrid>
      <w:tr>
        <w:trPr>
          <w:trHeight w:val="731" w:hRule="atLeast"/>
        </w:trPr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材 料 名 称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份数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要 求</w:t>
            </w:r>
          </w:p>
        </w:tc>
      </w:tr>
      <w:tr>
        <w:trPr>
          <w:trHeight w:val="860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教师职务聘任申报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3655</wp:posOffset>
                      </wp:positionV>
                      <wp:extent cx="478790" cy="3181350"/>
                      <wp:effectExtent l="0" t="5080" r="635" b="5715"/>
                      <wp:wrapNone/>
                      <wp:docPr id="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800" cy="3181320"/>
                              </a:xfrm>
                              <a:custGeom>
                                <a:avLst/>
                                <a:gdLst>
                                  <a:gd name="textAreaLeft" fmla="*/ 0 w 271440"/>
                                  <a:gd name="textAreaRight" fmla="*/ 97920 w 271440"/>
                                  <a:gd name="textAreaTop" fmla="*/ 46800 h 1803600"/>
                                  <a:gd name="textAreaBottom" fmla="*/ 1756800 h 180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utoShape 6" stroked="t" o:allowincell="t" style="position:absolute;margin-left:-1.5pt;margin-top:2.65pt;width:37.65pt;height:250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1252855</wp:posOffset>
                      </wp:positionV>
                      <wp:extent cx="1243965" cy="16929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965" cy="1692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1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装一袋，并在袋上贴上材料清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5pt;height:133.3pt;mso-wrap-distance-left:9.05pt;mso-wrap-distance-right:9.05pt;mso-wrap-distance-top:0pt;mso-wrap-distance-bottom:0pt;margin-top:98.65pt;mso-position-vertical-relative:text;margin-left:3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4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一袋，并在袋上贴上材料清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4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（教师系列）任职条件基本情况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资格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学校教师资格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2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奖励、表彰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科学历申报讲师、助理研究员职务需提供四门以上研究生课程进修成绩单（成绩合格）原件 </w:t>
            </w:r>
            <w:r>
              <w:rPr>
                <w:rFonts w:cs="宋体;SimSun" w:ascii="宋体;SimSun" w:hAnsi="宋体;SimSun"/>
                <w:szCs w:val="21"/>
              </w:rPr>
              <w:t xml:space="preserve">,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学术、技术能力评议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43180</wp:posOffset>
                      </wp:positionV>
                      <wp:extent cx="535940" cy="1527175"/>
                      <wp:effectExtent l="635" t="5715" r="635" b="5080"/>
                      <wp:wrapNone/>
                      <wp:docPr id="3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527120"/>
                              </a:xfrm>
                              <a:custGeom>
                                <a:avLst/>
                                <a:gdLst>
                                  <a:gd name="textAreaLeft" fmla="*/ 0 w 303840"/>
                                  <a:gd name="textAreaRight" fmla="*/ 109800 w 303840"/>
                                  <a:gd name="textAreaTop" fmla="*/ 22320 h 865800"/>
                                  <a:gd name="textAreaBottom" fmla="*/ 843480 h 86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-1.2pt;margin-top:3.4pt;width:42.15pt;height:1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167005</wp:posOffset>
                      </wp:positionV>
                      <wp:extent cx="1251585" cy="13487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1585" cy="1348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1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装一袋，并在袋上贴上《高等学校中级专业技术  职务学术水平、技术能力评议报送材料登记表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55pt;height:106.2pt;mso-wrap-distance-left:9.05pt;mso-wrap-distance-right:9.05pt;mso-wrap-distance-top:0pt;mso-wrap-distance-bottom:0pt;margin-top:13.15pt;mso-position-vertical-relative:text;margin-left:3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4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一袋，并在袋上贴上《高等学校中级专业技术  职务学术水平、技术能力评议报送材料登记表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81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现职以来公</w:t>
            </w:r>
            <w:r>
              <w:rPr>
                <w:rFonts w:ascii="宋体;SimSun" w:hAnsi="宋体;SimSun" w:cs="宋体;SimSun"/>
                <w:szCs w:val="21"/>
              </w:rPr>
              <w:t>开发表的论文等科研成果原件及复印件（每套复印件包括刊物的封面、封底、目录和正文四个部分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高等学校中级专业技术职务（学生思想政治教育教师系列）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报送材料清单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部门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 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 姓名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 xml:space="preserve">  申报职务</w:t>
      </w:r>
      <w:r>
        <w:rPr>
          <w:rFonts w:ascii="华文中宋" w:hAnsi="华文中宋" w:cs="华文中宋" w:eastAsia="华文中宋"/>
          <w:b/>
          <w:bCs/>
          <w:sz w:val="36"/>
          <w:szCs w:val="36"/>
          <w:u w:val="single"/>
        </w:rPr>
        <w:t xml:space="preserve">                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23"/>
        <w:gridCol w:w="760"/>
        <w:gridCol w:w="2829"/>
      </w:tblGrid>
      <w:tr>
        <w:trPr>
          <w:tblHeader w:val="true"/>
          <w:trHeight w:val="812" w:hRule="atLeast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5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材 料 名 称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份数</w:t>
            </w:r>
          </w:p>
        </w:tc>
        <w:tc>
          <w:tcPr>
            <w:tcW w:w="2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要 求</w:t>
            </w:r>
          </w:p>
        </w:tc>
      </w:tr>
      <w:tr>
        <w:trPr>
          <w:trHeight w:val="536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教师职务聘任申报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33020</wp:posOffset>
                      </wp:positionV>
                      <wp:extent cx="580390" cy="4784090"/>
                      <wp:effectExtent l="0" t="5080" r="635" b="5715"/>
                      <wp:wrapNone/>
                      <wp:docPr id="5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4784040"/>
                              </a:xfrm>
                              <a:custGeom>
                                <a:avLst/>
                                <a:gdLst>
                                  <a:gd name="textAreaLeft" fmla="*/ 0 w 329040"/>
                                  <a:gd name="textAreaRight" fmla="*/ 118800 w 329040"/>
                                  <a:gd name="textAreaTop" fmla="*/ 70560 h 2712240"/>
                                  <a:gd name="textAreaBottom" fmla="*/ 2641680 h 271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stroked="t" o:allowincell="t" style="position:absolute;margin-left:31.05pt;margin-top:2.6pt;width:45.65pt;height:37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2042160</wp:posOffset>
                      </wp:positionV>
                      <wp:extent cx="1314450" cy="9931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0" cy="993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1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装一袋，并在袋上贴上材料清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5pt;height:78.2pt;mso-wrap-distance-left:9.05pt;mso-wrap-distance-right:9.05pt;mso-wrap-distance-top:0pt;mso-wrap-distance-bottom:0pt;margin-top:160.8pt;mso-position-vertical-relative:text;margin-left:2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4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一袋，并在袋上贴上材料清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4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（学生思想政治教育系列）任职条件基本情况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资格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等学校教师资格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实绩：个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所带学生团体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累计获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以上院级荣誉称号或者个人院内年度考核“合格”以上证明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学生工作部开具的辅导员培训证明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奖励、表彰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申报讲师（学生思想政治教育系列）职务需提供四门以上研究生课程进修成绩单（成绩合格）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学术、技术能力评议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-8255</wp:posOffset>
                      </wp:positionV>
                      <wp:extent cx="535940" cy="1527175"/>
                      <wp:effectExtent l="0" t="5715" r="635" b="5080"/>
                      <wp:wrapNone/>
                      <wp:docPr id="7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527120"/>
                              </a:xfrm>
                              <a:custGeom>
                                <a:avLst/>
                                <a:gdLst>
                                  <a:gd name="textAreaLeft" fmla="*/ 0 w 303840"/>
                                  <a:gd name="textAreaRight" fmla="*/ 109800 w 303840"/>
                                  <a:gd name="textAreaTop" fmla="*/ 22320 h 865800"/>
                                  <a:gd name="textAreaBottom" fmla="*/ 843480 h 86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31.4pt;margin-top:-0.65pt;width:42.15pt;height:1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278130</wp:posOffset>
                      </wp:positionV>
                      <wp:extent cx="1253490" cy="142049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3490" cy="1420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1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装一袋，并在袋上贴上《高等学校中级专业技术职务学术水平、技术能力评议报送材料登记表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pt;height:111.85pt;mso-wrap-distance-left:9.05pt;mso-wrap-distance-right:9.05pt;mso-wrap-distance-top:0pt;mso-wrap-distance-bottom:0pt;margin-top:21.9pt;mso-position-vertical-relative:text;margin-left:3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4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一袋，并在袋上贴上《高等学校中级专业技术职务学术水平、技术能力评议报送材料登记表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工作实绩评议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公开发表的论文等科研成果原件及复印件（每套复印件包括刊物的封面、封底、目录和正文四个部分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ind w:firstLine="721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高等学校中级专业技术职务（党务工作人员系列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报送材料清单</w:t>
      </w:r>
    </w:p>
    <w:p>
      <w:pPr>
        <w:pStyle w:val="Normal"/>
        <w:spacing w:before="240" w:after="120"/>
        <w:rPr>
          <w:rFonts w:eastAsia="黑体;SimHei"/>
        </w:rPr>
      </w:pPr>
      <w:r>
        <w:rPr>
          <w:rFonts w:eastAsia="黑体;SimHei"/>
          <w:sz w:val="24"/>
        </w:rPr>
        <w:t>部门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申报职务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32"/>
          <w:u w:val="single"/>
        </w:rPr>
      </w:pPr>
      <w:r>
        <w:rPr>
          <w:rFonts w:eastAsia="黑体;SimHei" w:cs="宋体;SimSun" w:ascii="宋体;SimSun" w:hAnsi="宋体;SimSun"/>
          <w:b/>
          <w:sz w:val="32"/>
          <w:szCs w:val="32"/>
          <w:u w:val="single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23"/>
        <w:gridCol w:w="760"/>
        <w:gridCol w:w="3072"/>
      </w:tblGrid>
      <w:tr>
        <w:trPr>
          <w:tblHeader w:val="true"/>
          <w:trHeight w:val="714" w:hRule="atLeast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54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 料 名 称</w:t>
            </w:r>
          </w:p>
        </w:tc>
        <w:tc>
          <w:tcPr>
            <w:tcW w:w="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份数</w:t>
            </w:r>
          </w:p>
        </w:tc>
        <w:tc>
          <w:tcPr>
            <w:tcW w:w="30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要 求</w:t>
            </w:r>
          </w:p>
        </w:tc>
      </w:tr>
      <w:tr>
        <w:trPr>
          <w:trHeight w:val="536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教师职务聘任申报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218440</wp:posOffset>
                      </wp:positionV>
                      <wp:extent cx="535940" cy="3303270"/>
                      <wp:effectExtent l="0" t="5080" r="635" b="5715"/>
                      <wp:wrapNone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3303360"/>
                              </a:xfrm>
                              <a:custGeom>
                                <a:avLst/>
                                <a:gdLst>
                                  <a:gd name="textAreaLeft" fmla="*/ 0 w 303840"/>
                                  <a:gd name="textAreaRight" fmla="*/ 109800 w 303840"/>
                                  <a:gd name="textAreaTop" fmla="*/ 48600 h 1872720"/>
                                  <a:gd name="textAreaBottom" fmla="*/ 1824120 h 187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-2.45pt;margin-top:17.2pt;width:42.15pt;height:260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125220</wp:posOffset>
                      </wp:positionV>
                      <wp:extent cx="1371600" cy="19138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1913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1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装一袋，并在袋上贴上材料清单；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" w:hanging="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材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除纸质版外还需提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Wor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电子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50.7pt;mso-wrap-distance-left:9.05pt;mso-wrap-distance-right:9.05pt;mso-wrap-distance-top:0pt;mso-wrap-distance-bottom:0pt;margin-top:88.6pt;mso-position-vertical-relative:text;margin-left:28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一袋，并在袋上贴上材料清单；</w:t>
                            </w:r>
                          </w:p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材料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除纸质版外还需提供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子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4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（党务工作人员系列）任职条件基本情况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资格证书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或所带党组织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 xml:space="preserve">获奖证明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院内年度考核“合格”以上证明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9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或学士学位申报中级（党务工作人员系列）职务需提供四门以上相关专业研究生课程进修成绩单（成绩合格）原件及复印件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学术、技术能力评议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88595</wp:posOffset>
                      </wp:positionV>
                      <wp:extent cx="434340" cy="1906905"/>
                      <wp:effectExtent l="635" t="5715" r="635" b="5080"/>
                      <wp:wrapNone/>
                      <wp:docPr id="1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520" cy="1906920"/>
                              </a:xfrm>
                              <a:custGeom>
                                <a:avLst/>
                                <a:gdLst>
                                  <a:gd name="textAreaLeft" fmla="*/ 0 w 246240"/>
                                  <a:gd name="textAreaRight" fmla="*/ 88920 w 246240"/>
                                  <a:gd name="textAreaTop" fmla="*/ 28080 h 1081080"/>
                                  <a:gd name="textAreaBottom" fmla="*/ 1053000 h 108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32.85pt;margin-top:14.85pt;width:34.15pt;height:150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630" w:hanging="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 xml:space="preserve">10  </w:t>
            </w:r>
            <w:r>
              <w:rPr>
                <w:rFonts w:ascii="宋体;SimSun" w:hAnsi="宋体;SimSun" w:cs="宋体;SimSun"/>
                <w:szCs w:val="21"/>
              </w:rPr>
              <w:t>装一袋，并在袋贴上《高等学校中级专业技术职务学术水平、技术能力评议报送材料登记表》；</w:t>
            </w:r>
          </w:p>
          <w:p>
            <w:pPr>
              <w:pStyle w:val="Normal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56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材料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除纸质版外还需提供</w:t>
            </w:r>
            <w:r>
              <w:rPr>
                <w:rFonts w:cs="宋体;SimSun" w:ascii="宋体;SimSun" w:hAnsi="宋体;SimSun"/>
                <w:szCs w:val="21"/>
              </w:rPr>
              <w:t>Word</w:t>
            </w:r>
            <w:r>
              <w:rPr>
                <w:rFonts w:ascii="宋体;SimSun" w:hAnsi="宋体;SimSun" w:cs="宋体;SimSun"/>
                <w:szCs w:val="21"/>
              </w:rPr>
              <w:t>电子版，材料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除纸质版外还需提供</w:t>
            </w:r>
            <w:r>
              <w:rPr>
                <w:rFonts w:cs="宋体;SimSun" w:ascii="宋体;SimSun" w:hAnsi="宋体;SimSun"/>
                <w:szCs w:val="21"/>
              </w:rPr>
              <w:t>PDF</w:t>
            </w:r>
            <w:r>
              <w:rPr>
                <w:rFonts w:ascii="宋体;SimSun" w:hAnsi="宋体;SimSun" w:cs="宋体;SimSun"/>
                <w:szCs w:val="21"/>
              </w:rPr>
              <w:t xml:space="preserve">电子版 </w:t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工作实绩评议表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78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发表的论文等科研成果原件及复印件（每套复印件包括刊物的封面、封底、目录和正文四个部分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高等学校中级专业技术职务（工程系列）报送材料清单</w:t>
      </w:r>
    </w:p>
    <w:p>
      <w:pPr>
        <w:pStyle w:val="Normal"/>
        <w:rPr>
          <w:rFonts w:ascii="华文中宋" w:hAnsi="华文中宋" w:eastAsia="黑体;SimHei" w:cs="华文中宋"/>
          <w:b/>
          <w:b/>
          <w:bCs/>
          <w:sz w:val="24"/>
          <w:szCs w:val="36"/>
        </w:rPr>
      </w:pPr>
      <w:r>
        <w:rPr>
          <w:rFonts w:eastAsia="黑体;SimHei" w:cs="华文中宋" w:ascii="华文中宋" w:hAnsi="华文中宋"/>
          <w:b/>
          <w:bCs/>
          <w:sz w:val="24"/>
          <w:szCs w:val="36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部门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 </w:t>
      </w:r>
      <w:r>
        <w:rPr>
          <w:rFonts w:eastAsia="黑体;SimHei"/>
          <w:sz w:val="24"/>
        </w:rPr>
        <w:t>申报职务</w:t>
      </w:r>
      <w:r>
        <w:rPr>
          <w:rFonts w:eastAsia="Times New Roman"/>
          <w:sz w:val="24"/>
          <w:u w:val="single"/>
        </w:rPr>
        <w:t xml:space="preserve">                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6"/>
          <w:szCs w:val="36"/>
          <w:u w:val="single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u w:val="single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4536"/>
        <w:gridCol w:w="879"/>
        <w:gridCol w:w="2943"/>
      </w:tblGrid>
      <w:tr>
        <w:trPr>
          <w:trHeight w:val="731" w:hRule="atLeast"/>
        </w:trPr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材 料 名 称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份数</w:t>
            </w:r>
          </w:p>
        </w:tc>
        <w:tc>
          <w:tcPr>
            <w:tcW w:w="2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  <w:szCs w:val="28"/>
              </w:rPr>
              <w:t>要 求</w:t>
            </w:r>
          </w:p>
        </w:tc>
      </w:tr>
      <w:tr>
        <w:trPr>
          <w:trHeight w:val="806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教师职务聘任申报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6830</wp:posOffset>
                      </wp:positionV>
                      <wp:extent cx="451485" cy="3121025"/>
                      <wp:effectExtent l="635" t="5715" r="0" b="5080"/>
                      <wp:wrapNone/>
                      <wp:docPr id="12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121200"/>
                              </a:xfrm>
                              <a:custGeom>
                                <a:avLst/>
                                <a:gdLst>
                                  <a:gd name="textAreaLeft" fmla="*/ 0 w 255960"/>
                                  <a:gd name="textAreaRight" fmla="*/ 92520 w 255960"/>
                                  <a:gd name="textAreaTop" fmla="*/ 46080 h 1769400"/>
                                  <a:gd name="textAreaBottom" fmla="*/ 1723320 h 1769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stroked="t" o:allowincell="t" style="position:absolute;margin-left:-2.75pt;margin-top:2.9pt;width:35.5pt;height:24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1293495</wp:posOffset>
                      </wp:positionV>
                      <wp:extent cx="1248410" cy="101092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8410" cy="101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41" w:hanging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装一袋，并在袋上贴上材料清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pt;height:79.6pt;mso-wrap-distance-left:9.05pt;mso-wrap-distance-right:9.05pt;mso-wrap-distance-top:0pt;mso-wrap-distance-bottom:0pt;margin-top:101.85pt;mso-position-vertical-relative:text;margin-left:3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141" w:hanging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一袋，并在袋上贴上材料清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4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（教师系列）任职条件基本情况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资格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关奖励、表彰证书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0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学历申报工程师职务需提供四门以上研究生课程进修成绩单（成绩合格）原件及复印件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申报工程师答辩评议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278765</wp:posOffset>
                      </wp:positionV>
                      <wp:extent cx="535940" cy="1527175"/>
                      <wp:effectExtent l="0" t="5715" r="635" b="5080"/>
                      <wp:wrapNone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6040" cy="1527120"/>
                              </a:xfrm>
                              <a:custGeom>
                                <a:avLst/>
                                <a:gdLst>
                                  <a:gd name="textAreaLeft" fmla="*/ 0 w 303840"/>
                                  <a:gd name="textAreaRight" fmla="*/ 109800 w 303840"/>
                                  <a:gd name="textAreaTop" fmla="*/ 22320 h 865800"/>
                                  <a:gd name="textAreaBottom" fmla="*/ 843480 h 86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6" stroked="t" o:allowincell="t" style="position:absolute;margin-left:-1.85pt;margin-top:21.95pt;width:42.15pt;height:120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78105</wp:posOffset>
                      </wp:positionV>
                      <wp:extent cx="1144905" cy="189865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4905" cy="1898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-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装一袋，并在袋贴上《高等学校中级专业技术职务学术水平、技术能力评议报送材料登记表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" w:hanging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15pt;height:149.5pt;mso-wrap-distance-left:9.05pt;mso-wrap-distance-right:9.05pt;mso-wrap-distance-top:0pt;mso-wrap-distance-bottom:0pt;margin-top:6.15pt;mso-position-vertical-relative:text;margin-left:4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-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装一袋，并在袋贴上《高等学校中级专业技术职务学术水平、技术能力评议报送材料登记表》</w:t>
                            </w:r>
                          </w:p>
                          <w:p>
                            <w:pPr>
                              <w:pStyle w:val="Normal"/>
                              <w:ind w:left="141" w:hanging="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79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等学校中级专业技术职务学术、技术能力评议表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atLeast"/>
        </w:trPr>
        <w:tc>
          <w:tcPr>
            <w:tcW w:w="8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、公开发表的论文等科研成果原件及复印件（每套复印件包括刊物的封面、封底、目录和正文四个部分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simojoe</cp:lastModifiedBy>
  <cp:lastPrinted>2014-08-27T13:33:00Z</cp:lastPrinted>
  <dcterms:modified xsi:type="dcterms:W3CDTF">2021-07-28T01:22:00Z</dcterms:modified>
  <cp:revision>80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