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高等学校中级专业技术职务学术、技术能力评议表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szCs w:val="21"/>
        </w:rPr>
        <w:t>申报人姓名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                所在部门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atLeast" w:line="340" w:before="0" w:after="240"/>
        <w:rPr/>
      </w:pPr>
      <w:r>
        <w:rPr>
          <w:rFonts w:ascii="宋体;SimSun" w:hAnsi="宋体;SimSun" w:cs="宋体;SimSun"/>
          <w:szCs w:val="21"/>
          <w:u w:val="single"/>
        </w:rPr>
        <w:t>拟申报职务                                 学   科</w:t>
      </w:r>
      <w:r>
        <w:rPr/>
        <w:t xml:space="preserve">    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4"/>
        <w:gridCol w:w="4789"/>
        <w:gridCol w:w="3130"/>
      </w:tblGrid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 表成 果名 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□  项目□  科研成果□</w:t>
            </w:r>
          </w:p>
        </w:tc>
      </w:tr>
      <w:tr>
        <w:trPr>
          <w:trHeight w:val="21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       我          评           述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代表成果创新之处？</w:t>
            </w:r>
          </w:p>
        </w:tc>
      </w:tr>
      <w:tr>
        <w:trPr>
          <w:trHeight w:val="25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代表成果的主要难点和关键技术是否有所突破？目前的主要成果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4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代表成果的来源以及选题依据？理论与实践的结合点？本成果是否已推广应用、社会效益或经济效益如何？潜在的应用价值和推广价值的描述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代表成果的自我评价与专家意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     容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我 评 价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家 意 见</w:t>
            </w:r>
          </w:p>
        </w:tc>
      </w:tr>
      <w:tr>
        <w:trPr>
          <w:trHeight w:val="5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</w:tr>
      <w:tr>
        <w:trPr>
          <w:trHeight w:val="130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     新     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研究方向反映本学科领域的前沿状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理论、方法、技术方面具有创新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为推动本学科或相关学科的发展有何作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     学     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理论与观点的正确性和前瞻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推理的逻辑与论证的严密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运用方法和技术的先进性与合理性、表述的准确性和完整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     用     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理论和实践的结合程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已经产生的社会效益或经济效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潜在的应用价值和推广价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论文等科研成果简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992"/>
        <w:gridCol w:w="2514"/>
      </w:tblGrid>
      <w:tr>
        <w:trPr>
          <w:trHeight w:val="1394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名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选项：论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科研成果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研究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选项：基础研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应用研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技术服务）</w:t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家综合评议意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76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对申报人的学术水平、创新能力、技术服务能力、成果应用实际效益、企业实践经历以及存在问题等进行评价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左右）。</w:t>
            </w:r>
          </w:p>
        </w:tc>
      </w:tr>
      <w:tr>
        <w:trPr>
          <w:trHeight w:val="435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术、技术能力已达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务任职要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术、技术能力基本达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务任职要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术、技术能力尚未达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务任职要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议专家签名：</w:t>
            </w:r>
          </w:p>
          <w:p>
            <w:pPr>
              <w:pStyle w:val="Normal"/>
              <w:ind w:firstLine="51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4-08-27T13:33:00Z</cp:lastPrinted>
  <dcterms:modified xsi:type="dcterms:W3CDTF">2020-08-11T14:27:00Z</dcterms:modified>
  <cp:revision>76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